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 xml:space="preserve">UNIDAD COMUNITARIA DE SALUD FAMILIAR BASICA (UCSFB) SAN JACINTO, DEPARTAMENTO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DESCRIPCIÓN DEL PROYECTO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El proyecto consiste en la construcción de una celda de seguridad para desechos bioinfecciosos, y surge de la necesidad actual que tiene la UCSFB, para resguardar y mantener en un ambiente seguro y libre de contaminación el área de desecho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UBICACIÓ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terreno donde se sitúa el establecimiento de salud es propiedad del Ministerio de Salud y se ubica en Desvío al Copinol, Cantón San Jacinto, municipio de Coatepeque, departamento de Santa An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945</wp:posOffset>
                </wp:positionH>
                <wp:positionV relativeFrom="paragraph">
                  <wp:posOffset>694055</wp:posOffset>
                </wp:positionV>
                <wp:extent cx="714375" cy="71437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14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35pt;margin-top:54.65pt;width:56.2pt;height:56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03650" cy="264350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74" t="23251" r="9933" b="13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 xml:space="preserve">OBRAS A </w:t>
      </w:r>
      <w:r>
        <w:rPr>
          <w:rFonts w:cs="Arial" w:ascii="Arial" w:hAnsi="Arial"/>
          <w:b/>
          <w:sz w:val="20"/>
          <w:szCs w:val="20"/>
          <w:lang w:eastAsia="es-ES"/>
        </w:rPr>
        <w:t>CONSTRUIR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  <w:t>Las obras de Saneamiento incluidas en este proyecto son: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862"/>
        <w:gridCol w:w="2087"/>
      </w:tblGrid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>
          <w:trHeight w:val="4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CELDA DE SEGURIDAD PARA DESECHOS BIOINFECCIOSO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s-ES"/>
        </w:rPr>
        <w:t>ANTECEDENT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CCION DE CELDA DE SEGURIDAD PARA DESECHOS BIOINFECCIOSOS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En la UCSF no se cuenta con la celda para el resguardo de desechos Bioinfecciosos, </w:t>
      </w:r>
      <w:r>
        <w:rPr>
          <w:rFonts w:cs="Arial" w:ascii="Arial" w:hAnsi="Arial"/>
          <w:sz w:val="20"/>
          <w:szCs w:val="20"/>
          <w:lang w:val="es-SV"/>
        </w:rPr>
        <w:t xml:space="preserve">actualmente la acumulación de estos desechos se hace en lugares no aptos y permanecen por largo tiempo, generando problemas de malos olores y cabe la posibilidad de que se manifieste en foco infección de otras enfermedades, por lo que la construcción de esta celda para los Desechos Bioinfecciosos, mermara el problema. </w:t>
      </w:r>
      <w:r>
        <w:rPr>
          <w:rFonts w:cs="Arial" w:ascii="Arial" w:hAnsi="Arial"/>
          <w:bCs/>
          <w:sz w:val="20"/>
          <w:szCs w:val="20"/>
        </w:rPr>
        <w:t>Por tal razón, es necesario la construcción esta infraestructura incluida en estas obras.</w:t>
      </w:r>
      <w:r>
        <w:rPr>
          <w:rFonts w:cs="Arial" w:ascii="Arial" w:hAnsi="Arial"/>
          <w:color w:val="000000"/>
          <w:sz w:val="20"/>
          <w:szCs w:val="20"/>
        </w:rPr>
        <w:t>Toda la obra antes descrita se encuentra detallada en planos que acompañan este documento.</w:t>
      </w:r>
    </w:p>
    <w:sectPr>
      <w:headerReference w:type="default" r:id="rId3"/>
      <w:footerReference w:type="default" r:id="rId4"/>
      <w:type w:val="nextPage"/>
      <w:pgSz w:w="12240" w:h="15840"/>
      <w:pgMar w:left="1418" w:right="1701" w:gutter="0" w:header="709" w:top="765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  <w:lang w:val="en-US" w:eastAsia="en-US"/>
      </w:rPr>
    </w:pPr>
    <w:r>
      <w:rPr>
        <w:rFonts w:cs="Arial"/>
        <w:b/>
        <w:i/>
        <w:szCs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center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rPr>
        <w:rFonts w:ascii="Century Gothic" w:hAnsi="Century Gothic" w:cs="Arial"/>
        <w:b/>
        <w:b/>
        <w:color w:val="000000"/>
        <w:sz w:val="16"/>
        <w:szCs w:val="16"/>
      </w:rPr>
    </w:pPr>
    <w:r>
      <w:rPr>
        <w:rFonts w:cs="Arial" w:ascii="Century Gothic" w:hAnsi="Century Gothic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Black" w:hAnsi="Arial Black" w:cs="Arial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Arq. Ventura</dc:creator>
  <dc:description/>
  <cp:keywords/>
  <dc:language>en-US</dc:language>
  <cp:lastModifiedBy>Erick Nahum Pacheco Valiente</cp:lastModifiedBy>
  <cp:lastPrinted>2019-08-14T17:29:00Z</cp:lastPrinted>
  <dcterms:modified xsi:type="dcterms:W3CDTF">2021-02-01T19:34:00Z</dcterms:modified>
  <cp:revision>103</cp:revision>
  <dc:subject/>
  <dc:title>                                                                   </dc:title>
</cp:coreProperties>
</file>